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18" w:hanging="0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                                  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                                                   (PROIECT)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>CONSILIUL LOCAL                                         NR.___________________</w:t>
      </w:r>
    </w:p>
    <w:p>
      <w:pPr>
        <w:pStyle w:val="Header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ing3"/>
        <w:spacing w:lineRule="auto" w:line="276"/>
        <w:ind w:right="-18" w:hanging="0"/>
        <w:jc w:val="center"/>
        <w:rPr/>
      </w:pPr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vind aprobarea instituirii unui drept de superficie asupra terenului în suprafaţă de 809 mp, proprietatea Municipiului Bistriţa, situat în str.Ioan Căianu nr.17,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favoarea Parohiei Ortodoxe Române „Sf. Nicolae” Bistrița, pe care est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  <w:lang w:val="ro-RO"/>
        </w:rPr>
        <w:t>edificat un lăcaş de cult</w:t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siliul local al municipiului Bistriţa întrunit în şedinţa ordinară, în data de __________________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dresa Parohiei Ortodoxe Române “Sf. Nicolae” Bistriţa, înregistrată la Primăria municipiului Bistrita cu nr.46586/14.05.2025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extrasul de carte funciară nr.78338 eliberat de Oficiul de Cadastru și Publicitate Imobiliară Bistrița – Năsăud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84839/02.09.2025 al Primarului municipiului Bistriţa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84840/02.09.2025 al Direcţiei Patrimoniu, al Direcţiei Juridice, Resurse Umane, Achiziții Publice și al Arhitectului șef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 nr._________ 2025 al Comisiei economice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 ________ nr._________ 2025 al Comisiei de urbanism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_ nr.________ 2025 al Comisiei Juridice şi administraţie publică locală;</w:t>
      </w:r>
    </w:p>
    <w:p>
      <w:pPr>
        <w:pStyle w:val="PreformatatHTML"/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ţa nr.60/27.03.2008 privind acordul Consiliului local al municipiului Bistriţa pentru concesionarea terenului proprietate privată a municipiului Bistrița în suprafaţă de 855 mp, situat în municipiul Bistriţa str. </w:t>
      </w:r>
      <w:r>
        <w:rPr>
          <w:rFonts w:cs="Arial" w:ascii="Arial" w:hAnsi="Arial"/>
          <w:color w:val="000000"/>
          <w:sz w:val="27"/>
          <w:szCs w:val="27"/>
          <w:lang w:val="ro-RO"/>
        </w:rPr>
        <w:t>Sigmirului,</w:t>
      </w:r>
      <w:r>
        <w:rPr>
          <w:rFonts w:cs="Arial" w:ascii="Arial" w:hAnsi="Arial"/>
          <w:sz w:val="27"/>
          <w:szCs w:val="27"/>
          <w:lang w:val="ro-RO"/>
        </w:rPr>
        <w:t xml:space="preserve"> în favoarea Protopopiatului Bisericii Ortodoxe Române, Filiala Bistriţa, în vederea edificării unui lăcaş de rugăciun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ţa nr.145/25.08.2010 privind aprobarea închirierii terenului în suprafaţă de 855 mp, proprietatea privată a municipiului Bistriţa, situat în municipiul Bistriţa, str. Sigmirului, în favoarea Parohiei Ortodoxe „Sfântul Nicolae” Bistriţa, în vederea organizării de şantier – construcţie provizorie, pentru edificarea unui sălaş de cult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ţa nr.136/14.11.2013 privind aprobarea documentaţiei de urbanism „Actualizare Plan Urbanistic General al municipiului Bistriţa şi Regulament local de urbanism”, Beneficiar: Consiliul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Start w:id="0" w:name="_Hlk193206070"/>
      <w:bookmarkEnd w:id="0"/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;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193206070"/>
      <w:bookmarkEnd w:id="1"/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;</w:t>
      </w:r>
    </w:p>
    <w:p>
      <w:pPr>
        <w:pStyle w:val="Normal"/>
        <w:spacing w:lineRule="auto" w:line="276"/>
        <w:ind w:firstLine="720"/>
        <w:jc w:val="both"/>
        <w:rPr/>
      </w:pPr>
      <w:bookmarkStart w:id="2" w:name="_Hlk48640694"/>
      <w:r>
        <w:rPr>
          <w:rFonts w:cs="Arial" w:ascii="Arial" w:hAnsi="Arial"/>
          <w:sz w:val="27"/>
          <w:szCs w:val="27"/>
          <w:lang w:val="ro-RO"/>
        </w:rPr>
        <w:t>prevederile Legii nr.489/2006 privind libertatea religioasă și regimul general al cultelor, republicat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</w:t>
      </w:r>
      <w:r>
        <w:rPr>
          <w:rFonts w:cs="Arial" w:ascii="Arial" w:hAnsi="Arial"/>
          <w:color w:val="00B05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Legii nr.50/1991 privind autorizarea executării lucrărilor de construcții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555, art.556, art.557, art.693 și următoarele, art.864 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Start w:id="3" w:name="_Hlk48640694"/>
      <w:r>
        <w:rPr>
          <w:rFonts w:cs="Arial" w:ascii="Arial" w:hAnsi="Arial"/>
          <w:sz w:val="27"/>
          <w:szCs w:val="27"/>
          <w:lang w:val="ro-RO"/>
        </w:rPr>
        <w:t>în temeiul art.129 alin.(1), alin.(2) lit.c) și alin.(6) lit.b), art.139 alin.(3) lit.g), art.354 și art.355, art.361 alin.(2) din Ordonanța de urgență a Guvernului României nr.57/2019 privind Codul Administrativ, cu modificările și completările ulterioare;</w:t>
      </w:r>
      <w:bookmarkEnd w:id="3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ind w:right="-18" w:firstLine="72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sz w:val="27"/>
          <w:szCs w:val="27"/>
          <w:lang w:val="ro-RO"/>
        </w:rPr>
        <w:t>– Se aprobă trecerea din proprietatea publică în proprietatea privată a Municipiului Bistrița a terenului în suprafață de 809 mp, situat în intravilanul municipiului Bistrița, str. Ioan Căianu n.17, înscris în CF nr.78338 Bistrița, nr. cad.78338, ca urmare a încetării uzului și interesului public local fiind afectat de construcția edificată cu destinația de „lăcaş de cult”.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2.(1)</w:t>
      </w:r>
      <w:r>
        <w:rPr>
          <w:rFonts w:cs="Arial" w:ascii="Arial" w:hAnsi="Arial"/>
          <w:sz w:val="27"/>
          <w:szCs w:val="27"/>
          <w:lang w:val="ro-RO"/>
        </w:rPr>
        <w:t xml:space="preserve"> - Se aprobă instituirea unui drept de superficie cu titlu oneros, asupra terenului prevăzut la art.1, în favoarea Parohiei Ortodoxe Române “Sf. Nicolae” Bistrița, în vederea reglementării situației juridice a construcţiei existente cu destinaţia de „lăcaş de cult”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val="ro-RO" w:eastAsia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 w:eastAsia="ro-RO"/>
        </w:rPr>
        <w:tab/>
        <w:t xml:space="preserve"> (2)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 xml:space="preserve"> – Dreptul de superficie se stabilește pe o durată de 20</w:t>
      </w:r>
      <w:r>
        <w:rPr>
          <w:rFonts w:cs="Arial" w:ascii="Arial" w:hAnsi="Arial"/>
          <w:sz w:val="27"/>
          <w:szCs w:val="27"/>
          <w:lang w:val="ro-RO" w:eastAsia="ro-RO"/>
        </w:rPr>
        <w:t xml:space="preserve"> ani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>, începând cu data semnării contractului de superficie,</w:t>
      </w:r>
      <w:r>
        <w:rPr>
          <w:rFonts w:cs="Arial" w:ascii="Arial" w:hAnsi="Arial"/>
          <w:sz w:val="27"/>
          <w:szCs w:val="27"/>
          <w:lang w:val="ro-RO"/>
        </w:rPr>
        <w:t xml:space="preserve"> prevăzut în anexa care face parte integrantă din prezenta hotărâre, iar la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 xml:space="preserve"> împlinirea termenului, dreptul de superficie poate fi reînnoi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ART.3.(1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-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Se stabileşte cuantumul taxei de superficie în sumă de 307 lei/an pentru terenul menţionat la art.2 alin.1, care se va indexa anual cu indicele de inflaţie comunicat de Institutul Naţional de Statistic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ab/>
        <w:t xml:space="preserve"> (2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– Taxa de superficie se va plăti anual, cu termen de plată la data de 31 martie a anului curent pentru anul în curs. 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Superficiarul are obligaţia ca în termen de 2 ani de la data încheierii contractului de superficie, să întreprindă măsurile pentru reglementarea situației juridice a imobilului construcție fără acte și să efectueze înscrierea acestuia în cartea funciară ca și clădire funcțională cu destinația de lăcaș de cult, sub sancţiunea rezilierii contractului de superfici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5.(1)</w:t>
      </w:r>
      <w:r>
        <w:rPr>
          <w:rFonts w:cs="Arial" w:ascii="Arial" w:hAnsi="Arial"/>
          <w:sz w:val="27"/>
          <w:szCs w:val="27"/>
          <w:lang w:val="ro-RO"/>
        </w:rPr>
        <w:t xml:space="preserve"> - Se împuterniceşte Primarul municipiului Bistriţa să semneze contractul de superficie prevăzut în anexa la prezenta hotărâre.</w:t>
      </w:r>
    </w:p>
    <w:p>
      <w:pPr>
        <w:pStyle w:val="Normal"/>
        <w:autoSpaceDE w:val="false"/>
        <w:spacing w:lineRule="auto" w:line="276"/>
        <w:ind w:left="-90" w:firstLine="153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- Clauzele contractuale se pot renegocia o dată la 5 ani, la solicitarea motivată a oricărei părţ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6.</w:t>
      </w:r>
      <w:r>
        <w:rPr>
          <w:rFonts w:cs="Arial" w:ascii="Arial" w:hAnsi="Arial"/>
          <w:sz w:val="27"/>
          <w:szCs w:val="27"/>
          <w:lang w:val="ro-RO"/>
        </w:rPr>
        <w:t xml:space="preserve"> – Începând cu data adoptării prezentei hotărâri, Hotărârile Consiliului local al municipiului Bistriţa nr.60/27.03.2008 și nr.145/25.08.2010 se abrogă.</w:t>
      </w:r>
    </w:p>
    <w:p>
      <w:pPr>
        <w:pStyle w:val="Normal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7.</w:t>
      </w:r>
      <w:r>
        <w:rPr>
          <w:rFonts w:cs="Arial" w:ascii="Arial" w:hAnsi="Arial"/>
          <w:sz w:val="27"/>
          <w:szCs w:val="27"/>
          <w:lang w:val="ro-RO"/>
        </w:rPr>
        <w:t xml:space="preserve"> – Primarul municipiului Bistriţa, prin Direcţia Patrimoniu, Direcția Juridică, Resurse Umane, Achiziții Publice și Arhitectul șef, va duce la îndeplinire prezenta hotărâre. </w:t>
      </w:r>
    </w:p>
    <w:p>
      <w:pPr>
        <w:pStyle w:val="Normal"/>
        <w:autoSpaceDE w:val="false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8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, cu respectarea prevederilor art.139 alin.(3) lit.g) din Codul Administrativ, respectiv cu un număr de ____ voturi ”pentru", ____”împotrivă” şi ____ ”abţineri”.</w:t>
      </w:r>
    </w:p>
    <w:p>
      <w:pPr>
        <w:pStyle w:val="Normal"/>
        <w:spacing w:lineRule="auto" w:line="276"/>
        <w:ind w:right="-14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9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rhitectului şef al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 xml:space="preserve">Parohiei Ortodoxe Române “Sf. Nicolae” cu sediul în Bistrița, str.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800"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 xml:space="preserve">Ioan Căianu nr.17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Instituţiei Prefectului - judeţul Bistriţa - Năsăud.</w:t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eastAsia="Arial" w:cs="Arial"/>
          <w:b/>
          <w:sz w:val="27"/>
          <w:szCs w:val="27"/>
          <w:lang w:val="ro-RO"/>
        </w:rPr>
        <w:t xml:space="preserve"> </w:t>
      </w:r>
      <w:r>
        <w:rPr>
          <w:rFonts w:cs="Arial"/>
          <w:b/>
          <w:sz w:val="27"/>
          <w:szCs w:val="27"/>
          <w:lang w:val="ro-RO"/>
        </w:rPr>
        <w:t>PROIECT DE HOTĂRÂRE INIŢIAT DE                   AVIZ DE LEGALITAT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          </w:t>
      </w:r>
      <w:r>
        <w:rPr>
          <w:rFonts w:cs="Arial"/>
          <w:b/>
          <w:sz w:val="27"/>
          <w:szCs w:val="27"/>
          <w:lang w:val="ro-RO"/>
        </w:rPr>
        <w:t>PRIMAR,                                              SECRETAR GENERAL,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</w:t>
      </w:r>
      <w:r>
        <w:rPr>
          <w:rFonts w:cs="Arial"/>
          <w:b/>
          <w:sz w:val="27"/>
          <w:szCs w:val="27"/>
          <w:lang w:val="ro-RO"/>
        </w:rPr>
        <w:t>GABRIEL LAZANY</w:t>
        <w:tab/>
        <w:t xml:space="preserve">   </w:t>
        <w:tab/>
        <w:t xml:space="preserve">                          FLOARE GAFTON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cs="Arial"/>
          <w:sz w:val="27"/>
          <w:szCs w:val="27"/>
          <w:lang w:val="ro-RO"/>
        </w:rPr>
        <w:t>Bistriţa la 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Nr. ______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Hotărârea se adoptă cu votul majorității absolute a consilierilor locali în funcţie.</w:t>
      </w:r>
    </w:p>
    <w:p>
      <w:pPr>
        <w:pStyle w:val="Normal"/>
        <w:spacing w:lineRule="auto" w:line="276"/>
        <w:ind w:right="-18" w:hanging="0"/>
        <w:rPr/>
      </w:pPr>
      <w:r>
        <w:rPr>
          <w:rFonts w:cs="Arial" w:ascii="Arial" w:hAnsi="Arial"/>
          <w:sz w:val="27"/>
          <w:szCs w:val="27"/>
          <w:lang w:val="ro-RO"/>
        </w:rPr>
        <w:t>A.I./A.F./2ex</w:t>
      </w:r>
    </w:p>
    <w:sectPr>
      <w:footerReference w:type="default" r:id="rId2"/>
      <w:type w:val="nextPage"/>
      <w:pgSz w:w="12240" w:h="15840"/>
      <w:pgMar w:left="1418" w:right="851" w:gutter="0" w:header="0" w:top="567" w:footer="3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54:00Z</dcterms:created>
  <dc:creator>MIHAELA</dc:creator>
  <dc:description/>
  <cp:keywords/>
  <dc:language>en-US</dc:language>
  <cp:lastModifiedBy>Anca-Emilia SUCIU</cp:lastModifiedBy>
  <cp:lastPrinted>2018-02-13T09:26:00Z</cp:lastPrinted>
  <dcterms:modified xsi:type="dcterms:W3CDTF">2025-09-08T08:19:00Z</dcterms:modified>
  <cp:revision>3</cp:revision>
  <dc:subject/>
  <dc:title/>
</cp:coreProperties>
</file>